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828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Řečtina - fráze a slovník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 webu  </w:t>
      </w:r>
      <w:hyperlink r:id="rId2">
        <w:r>
          <w:rPr>
            <w:rStyle w:val="InternetLink"/>
            <w:sz w:val="20"/>
            <w:szCs w:val="20"/>
          </w:rPr>
          <w:t>http://www.reckovdetailech.cz/cs/rectina/rectina-fraze-a-slovnik</w:t>
        </w:r>
      </w:hyperlink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pozornění na začátek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>Úplně základní věc na začátek - řecky se souhlas "Ano" řekne "ne". Chvilku to trvá, než si člověk zvykne a je potřeba na to myslet zejména v okamžiku, kdy o něco někoho prosíme. Okamžik, kdy servírku poprosíte Můžete mi přinést pivo? a ona odpoví NE a odejde, by vás mohla trochu zaskočit.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plný základ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no ναι [n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 όχι [óchj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osím παρακαλώ [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ěkuji ευχαριστώ [efchari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chci. Δε θέλω. [δe thé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mohu. Δεν μπορώ. [δen bo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mlouvám se, promiňte. Ζητώ συγνώμη. [zitó sihnom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zdravy a základní  společenská konverzace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ré ráno! Καλημέρα! [kalimé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ré odpoledne! Καλό απόγευμα! [kaló apójevm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rý večer! Καλό βράδυ! [kaló vrá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rou noc! Καληνύχτα! [kaliných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hoj. Γεια σου. [jás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ád Tě vidím. Χαίρομαι που σε βλέπω. [chjérome pu se vlép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áda Tě vidím. Χαίρομαι που σε βλέπω. [chjérome pu se vlép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a shledanou. Στο καλό. [sto 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bohem. Αντίο. [adý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k se jmenuješ (jmenujete)? Πώς σε (σας) λένε; [pós se (sas) lén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menuji se ... Με λένε ... [me lén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ěší mne. Χαίρομαι πολύ. [chjérome pol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z České republiky. Είμαι από την Τσέχικη Δημοκρατία. [íme apó tyn tséchjiky δymokratí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tady ... Είμαι εδώ με ... [íme eδó m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ženou - τη γυναίκα μου [tyjinéka m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rodinou - την οικογένεια μου [tyn ikojényjá m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manželem - τον άντρα μου [ton ándra m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tady na dovolené. Είμαι εδώ για διακοπές. [íme eδó ja δiakopé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svobodný. Είμαι ελεύθερος. [íme eléfθer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svobodná. Είμαι ελεύθερη. [íme eléfθe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ženatý. Είμαι παντρεμένος. [íme pandremén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vdaná. Είμαι παντρεμένη. [íme pandremé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ákladní dotazy a fráze pro turisty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dy? Πότε; [pó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k? Πώς; [p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o? Τι; [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oč? Γιατί; [ja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do? Ποιος; [pj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terý? Ποια; [p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lik? Πόσο; [pós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de je...? Πού είναι...; [pu ín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o je to? Τι είναι αυτό; [ty íne af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 tam ...? Είναι εκεί...; [íne ek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de můžu dostat...? Πού μπορώ να βρω ...; [pu boró na v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lik je hodin? Τι ώρα είναι; [ti óra ín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k dlouho? Πόσον καιρό; [póson tě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k se to píše? Πώς γράφεται; [pos hráf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pěcháte? Βιάζεστε; [viázes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abloudil jsem. Έχασα το δρόμο. [échasa to δróm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omiňte, že obtěžuji. Με συγχωρείτε για την ενόχληση. [me synchoríte ja tyη enóchli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luvím jen česky. Μιλώ μόνο τσέχικα. [miΙό móno tséchjik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ozumíte mi? Με καταλαβαίνετε; [me katalavén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rozumím. Δεν καταλαβαίνω. [δen katalav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ohl byste to zopakovat? Μπορείτε να το επαναλαμβάνετε; [boríte na to epanalamván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ůžete mi to vysvětlit? Μπορείτε να μου το εξηγήσετε; [boríte na mu to exijís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ůžete mi ukázat cestu na mapě? Μπορείτε να μου δείξετε στο χάρτη το δρόμο; [boríte na mu δíxete sto chárty to δróm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Řekl byste mi... Μπορείτε να μου πείτε ... [boríte na mu pí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kázal byste nám ... Θα μας δείξετε ... [θα mas δíx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čkejte. Περιμένετε. [perimén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kladní přídavná jména a protiklady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taré παλιό [pali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ové καινούριο [těnúri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ré καλό [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atné κακό [kak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epší καλύτερο [kalít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rší χειρότερο [chjirót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aciné φτηνό [fty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rahé ακριβό [akriv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zo νωρίς [norí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zdě αργά [arh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lké μεγάλο [mehá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lé μικρό [mik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úzké στενό [ste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iroké φαρδύ [farδ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lízko κοντά [kond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aleko μακριά [makri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rké καυτό [kaf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tudené κρύο [krí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olné ελεύθερο [eléfθ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bsazené πιασμένο ]pjaz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dnoduché εύκολο [éfko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ložité δύσκολο [δísko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vní πρώτο [pro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slední  τελευταίο [telefté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tevřené ανοιχτό [anich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avřené κλειστό [kli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právné σωστό [so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atné κακό [kak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ychlé γρήγορο [hrýho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malé  σιγανό [siha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ěžké βαρύ [var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ehké ελαρφύ [elafr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né γεμάτο [jemá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ázdné άδειο [áδi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isté καθαρό [kaθa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inavé λερωμένο [lero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lasité δυνατό [δina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iché ήσυχο [ísic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bytování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nějaké volné pokoje? Έχετε κάποια ελεύθερα δωμάτια; [échjete kápja eléfθera δomáty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tel je plně obsazen. Το ξενοδοχείο είναι τελείως πιασμένο. [to xenoδochjío íne telíos pjas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volný pokoj pro dnešní noc?      Έχετε ελεύθερο δωμάτιο για απόψε; [échjete eléfdero δomátyo japóps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těl bych ... Θα ήθελα ... [θα íθe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jednolůžkový pokoj - μονόκλινο δωμάτιο [monóklino δomáty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dvoulůžkový pokoj - δίκλινο δωμάτιο [δíklino δomáty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evnější pokoj. - φτηνότερο δωμάτιο [ftynótero δomáty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ohl bych se na ten pokoj podívat? Μπορώ να το δω το δωμάτιο; [boró na to δo to δomáty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íbí se mi. Μου αρέσει. [muaré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líbí se mi. Δεν μουαρέσει. [δen muaré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zmu si ho. Θα το πάρω. [θα to pá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 moc malý. Είναι πολύ μικρό. [íne polí mik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nějaký ...? Έχετε κανένα...; [échjete kané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větší - μαγαλύτερο [mehalít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menší - μικρότερο [mikrót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tišší - πιο ήσυχο [pjo ísic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 restauraci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/>
      </w:pPr>
      <w:r>
        <w:rPr>
          <w:sz w:val="20"/>
          <w:szCs w:val="20"/>
        </w:rPr>
        <w:t xml:space="preserve">Mám hlad a žízeň.     Πεινάω και διψάω [pináo tě δipsá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ěco bych snědl/a Θα έτρωγα κάτι. [θa étrogha k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ěco bych vypil/a. Θα έπινα κάτι. [θa épina k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 tu poblíž nějaká restaurace? Υπάρχει κάπου εδώ κανένα εστιατόριο; [ipárchji kápu eδó kanéna estyjatór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den stůl pro dva, prosím. Ένα τραπέζι για δύο, παρακαλώ. [éna trapézi ja δío 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ou tu dvě volná místa? Εχετε δύο ελεύθερες θέσεις εδώ; [échjete δío eléfθeres θésis eδ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íšník σερβιτόρος [servitór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ervírka σερβιτόρα [servitó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ne vrchní / slečno! Γκαρσόν / δεσποινίς! [garsón/θespiný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těl/a bych něco k jídlu. Θα ήθελα κάτι για φαγητό. [θα íθela káty ja faji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těl/a bych něco k pití. Θα ήθελα να πιω κάτι. [θa íθela na pjo k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ídelní lístek prosím Παρακαλώ, τον κατάλογο. [parakaló ton katálog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místní speciality? Έχετε  ντόπιες σπεσιαλιτέ; [échjete dópjes spesialit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o byste nám doporučili? Τι μας συστήνετε; [ty mas sistýn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ůžete mi přinést ...? Μπορείτε να μου δώσετε ...; [boríte na mu δos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opelník - τασάκι [tas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klenici - ποτήρι [potý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vidličku - πιρούνι [pirú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žíci - κουτάλι [kutá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ůž - μαχαίρι [machj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ubrousek - χαρτοπετσέτα [chartopecé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šálek - φλιτζάνι/ [flidzány]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talíř - πιάτο [pjá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ocet - ξίδι [x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epř/ - πιπέρι [pip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ůl - αλάτι [al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citron - λεμόνι [lemó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cukr - ζάχαρη [zácha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al/a bych si... Θα ήθελα... [θa íθe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ěkuji, je to velmi dobré. Ευχαριστώ, είναι πολύ καλό. [efcharistó íne polí 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 děkuji. Όχι, ευχαριστώ. [óchji efchari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eji Vám dobrou chuť. Σας εύχομαι καλή όρεξη. [sas évchome kalí órex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ne vrchní, platím! Γκαρσόν, πληρώνω! [garsón pliró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atíme dohromady. Πληρώνουμε μαζί. [plirónume maz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atíme každý zvlášť. Πληρώνουμε χωριστά. [plirónume choris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lik to dělá? Πόσο κάνει; [póso ká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chci nic, děkuji. Δε θέλω τίποτα, ευχαριστώ. [δe θélo týpota efchari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ecné fráze, objednávka a placení                                       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ídelní lístek, prosím! Τον κατάλογο, παρακαλώ! [ton katálogho 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ůžete mi doporučit nějakou Vaší specialitu? Μπορείτε να μου συστήσετε κάποια σπεσιαλιτέ; [boríte na mu sistýsete kápja spesialit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ipravujete také dietní jídla? Κάνετε και διαιτητικά φαγητά; [kánete té δietytyká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nějaká jídla také pro vegetariány? Έχετε και φαγητά για χορτοφάγους; [échjete tě fajitá ja chortofághou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á jsem diabetik. Είμαι διαβητικός. [íme δjavityk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á mám raději... Μ αρέσει περισσότερο... [marési perisóte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á mám rád/a ... Μ' αρέσει ... [maré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jprve si objednáme... Πρώτα θα παραγγείλουμε... [próta θα parandílum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šté pivo a limonádu. Aκόμα μια μπίρα και λεμονάδα. [akóma mňa bíra tě lemoná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eji Vám dobrou chuť. Σας εύχομαι καλή όρεξη. [sas évchome kalí órex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o je k večeři? Τι έχουμε για βραδινό; [ty échume ja vraδi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ineste mi, prosím, účet. Μας φέρνετε το λογαριασμό, παρακαλώ; [mas férnete to logharjazmó 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atíme každý zvlášť. Πληρώνουμε χωριστά. [plirónume choris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atíme dohromady. Πληρώνουμε μαζί. [plirónume maz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šté jednu láhev, prosím. Aκόμα ένα μπουκάλι, παρακαλώ. [akóma ena bukali 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a zdraví! Στην υγειά μας! [styn ijá m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ineste nám nápojový lístek.                  Μας φέρνετε τον κατάλογο ποτών;  [mas férnete ton katálogho potón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ne vrchní, jaká máte vína?                           Γκαρσόν, τι κρασιά έχετε; [garsón ty krasjá échj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 k snídani?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al/a bych si... Θα ήθελα... [θα íθe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aj - τσάι [cá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kávu -καφέ [kaf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mléko -γάλα [ghá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okoládu - σοκολάτα [soko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kakao - κακάο [kaká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šťávu -χυμό [ehjim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chléb - ψωμί [psom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housky - κουλούρια, [kulúr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máslo - βούτυρο [vúty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mažená vejce - αυγά τηγανιτά [avghá tyghany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vařené vajíčko - αυγό βραστό [avghó vra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džem - μαρμελάδα [marmelá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med - μέλι [mé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jogurt - γιαούρτι [jaúr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taz na nápoje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áte ...?     Έχετε...;    [échjet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aj                                                 - τσάι      [ca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áhev bílého vína          - μπουκάλι λευκό κρασί    [bukáli lefkó krá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áhev červeného vína       - μπουκάλι κόκκινο κρασί     [bukáli kótino krá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whisky - whisky [wisk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ivo -  μπίρα [bi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epované pivo - βαρελίσια μπίρα [varelísja bí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áhev piva - ένα μπουκάλι μπίρα [éna bukáli bi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erné pivo - σκούρα μπίρα [skúra bi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větlé pivo - ανοιχτή μπίρα [anychtý bi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rum - ρούμι [rúm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uzo - ούζο [úz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tsipouro - τσίπουρο [cípu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odovka - σουρωτή [suro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šťáva -χυμό [chjim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ed - πάγο [pág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káva -  καφέ [kaf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mlékem -  με γάλα [me ghá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ilná -  βαρύ [var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labá - ελαφρύ [elaf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e šlehačkou -  με σαντιγί [me sandyj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víno - κρασί [krá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ervené - κόκκινο [kót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bílé - λευκό [lefk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šumivé - σαμπάνια [sampáň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ěco na chuť: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mažené papriky πιπεριές τηγανιτές [piperjés tyghanyté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mažené cukety κολοκυθάκια τηγανιτά [kolotiθátia tyghany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lké fazole γίγαντες [jíghand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lačinky s masitou náplni κρέπες με κρέας [krépes me kré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rdinky σαρδέλες [sarδél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zený jazyk γλώσσα καπνιστή [ghlósa kapnys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unka ζαμπόν [zambón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umrový salát σαλάτα αστακού [saláta astakú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řest σπαράγγι [sparánd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viár χαβιάρι [chaviá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meleta ομελέτα [omelé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něné rajče ντομάτα γεμιστή [domáta jemis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ýžový nákyp ρυζόγαλο [rízógha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tudená mísa κρύο πιάτο [krío pjá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mažený sýr σαγανάκι [saghan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žampiony μανιτάρια [manytárjaj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lévky: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očková polévka σούπα φακή [súpa fat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fazolová polévka φασολάδα [fasolá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eleninová polévka χορτόσουπα [chortósup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ybí polévka ψαρόσουπα [psarósup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uřecí polévka κοτόσουπα [kotósup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yby a mořské dary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ejn τσιπούρα [cipú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umr αστακός [astak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obotnice χταπόδι [chtapó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viár χαβιάρι [chaviá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eveta γαρίδα [gharí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angusta αστακός [astak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osos σολομός [solom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ečoun ξιφίας [xifí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krela κολιός [kolj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ořský krab κάβουρας [kávur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ušle μύδια [míδ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rma μπαρμπούνι [barbú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struh πέστροφα [péstrof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ybí filé φιλέτο ψαριού [filéto psarjú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épie σουπιά [supj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led ρέγκα [réng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tika γαλέος [ghalé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reska μπακαλιάρος [bakajár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uňák τόνος [tón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úhoř χέλι [chjé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ústřice στρείδι [str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sová jídla: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vězí βοδινό [voδi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přové χοιρινό [chjirin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hněčí αρνίσιο [arnýs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lecí μοσχάρι [moschá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kopové αρνί [arn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rbanátek μπιφτέκι από κιμά [biftéti apó lim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ýta μπούτι [bú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vabčiči σουτζουκάκια [sudzuká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ušené hovězí βοδινό γιαχνί [voδinó jachm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řbet ράχη [ráchj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hněčí stehno μπούτι αρνί [búty arn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tleta μπριζόλα [brizó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álík/zajíc κουνέλι/ λαγός [kunéli/ lagh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átra συκώτια [sikó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sové kuličky κεφτέδες [těftéδ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ekaná κιμάς [tim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lanina μπέικον [béikon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zená šunka καπνιστό ζαμπόν [kapnystó zambón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ůta γαλοπούλα [ghalopúi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hněčí špíz αρνί σουβλάκι [arný suvl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hněčí kebab αρνί κεμπάπ [arný těbáp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hněčí frikasé αρνί φρικασέ [arný frikas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vězí dušené s cibulkou στιφάδο [styfáδ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vězí kotleta na rožni μπριζόλα βοδινή στη σχάρα [brizóla voδiný sty schá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lecí kotleta na pánvi μπριζόλα μοσχαρίσια τηγανιτή [brizóla moscharísja tyghany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lecí špíz μοσχάρι σουβλάκι [moschári suvl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lecí s rajčaty μοσχάρι κοκκινιστό [moschári kotiny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lecí řízek μοσχάρι σνίτσελ [moschári snýcel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přová kotleta μπριζόλα χοιρινή [brizóla chjirin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ečená na víně - κρασάτη [kras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řipravená na rožni - στη σχάρα [sty schá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epřová žebírka χοιρινά παϊδάκια [chjiriná paiδá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stitsio παστίτσιο [pastýci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uhy tepelné úpravy: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ečené ψητό, στο φούρνο [psitó, sto fúr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ařené βραστό [vra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ušené γιαχνί [jachn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mažené τηγανιτό [tyghany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grilované στη σούβλα [sty súv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ehce upečené ελαφρά ψημένο [elafrá psi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smažené τηγανισμένο [tyghanyz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tředně upečené μέτρια ψημένο [métria psi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smažené τηγανισμένο [tyghanyz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bře upečené καλά ψημένο [kalá psi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smažené τηγανισμένο [tyghanyz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růbež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růbky εντόσθια [endósθ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usa χήνα [chjí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chna πάπια [páp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hout κόκορας, πετεινός [kókoras, petyn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ocan γάλος, κούρκος [ghálos, kúrk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ůta γαλοπούλα [ghalopú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lepice κότα [kó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uře κοτόπουλο [kotópu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grilované - στη σούβλα [sty súv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a oreganu - ριγανάτο [righaná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a rožni - στη σχάρα [sty schá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adívané - γεμιστό [jemis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ečené - ψητό, στο φούρνο [psitó, sto fúr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ragú - ραγού [raghú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řílohy: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y πατάτες [patát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ová kaše πουρές πατάτα [purés pat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ový salát πατατοσαλάτα [patato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ranolky πατάτες τηγανιτές [patátes tyghanyté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y opékané πατάτες φούρνου [patátes fúrn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rokety κροκέτες [kroťét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ádivka γέμιση [jémi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máčka σάλτσα [sálc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ýže ρύζι [ríz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lát σαλάτα [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ěstoviny ζυμαρικά [zimar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ukuřičné lupínky κορν φλέικς [korn fleix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karóny μακαρόνια [makaróň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agety σπαγκέτι [spagé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lenina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rtyčoky αγκινάρες [andinár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y πατάτες [patát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okolice μπρόκολο [bróko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eler σέλινο [sél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ibule κρεμμύδι [kremi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uketa κολοκύθι [kolotíθ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rvená řepa παντζάρι [pandzá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očka φακή [fat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ýně κολοκύθι [kolotíθ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tison στρογγυλό κολοκύθι [strondiló kolotíθ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rvené fazole κόκκινα φασόλια [kótina fasól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elené fazolky φασολάκια [fasolá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uby μανιτάρια [manytár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rášek μπιζέλι, αρακάς [bizéli, arak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edlé kaštany κάστανα [kásta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pr άνηθο [ányθ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řen κρένο [kr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ukuřice καλαμπόκι [kalambó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věták κουνουπίδι [kunup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ilek μελιτζάνα [melidzá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rkev καρότο [karót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kurka αγγούρι [angú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etržel μαϊντανός [maidan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álivá paprika καυτερή πιπεριά [kafterí piperj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prika zelená πιπεριές πράσινες [piperjés prásin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prika červená πιπεριές κόκκινες [piperjés kótin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žitka πράσινο κρεμμύδι [prásino krem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órek πράσο [prás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ajčata ντομάτες [domát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ředkvičky ραπανάκια [rapaná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ůžičková kapusta λαχανίδα [lachaní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lát μαρούλι [ marú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enát σπανάκι [span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elí λάχανο [lácha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ysané zelí τουρσί  [tur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ídla se zeleninou a saláty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amborový salát πατατοσαλάτα [patato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lát z červené řepy παντζάρια [pandzár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lávkový salát μαρουλοσαλάτα [marulo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eleninový salát διάφορα χόρτα [δjáfora chórta]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fazolkový salát αμπελοφάσουλα [ambelofásu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kurkový salát αγγουροσαλάτα [anguro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ajčatový salát ντοματοσαλάτα [domatosa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íchaný salát διάφορα χόρτα [δjafora chór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usaka μουσακάς [musak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lněné papriky γεμιστές πιπεριές [jemistá (jemistés piperjés/domátes)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penát s rýží σπανακόρυζο [spanakóriz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elné listy plněné masem s citrónovou omáčkou σαρμάδες/λαχανοντολμάδες [sarmáδes/lachanodolmáδ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ilky plněné masem a rýží παπουτσάκια [papucáť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voce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nanas ανανάς [anan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nanasový meloun πεπόνι [avokád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vokádo αβοκάντο [pepó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anán μπανάνα [baná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oskev ροδάκινο [roδát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usinky κόκκινο μυρτίδιο [kótino mirtýδ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itron λεμόνι [lemó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grapefruit φράπα [fráp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roznové víno             σταφύλι [stafi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ruška αχλάδι [achlá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blko μήλο [mí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hody φράουλες [frául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iwi ακτινίδιο [aktynýδ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kos ινδική καρύδα [inδití karí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lina σμέουρο [zméu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ndarinka μανταρίνι [mandarí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eloun καρπούζι [karpúz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eruňka βερίκοκο [veríkok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oruše μούρο [mú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liva ελιά [elj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řech καρύδι [kar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uráky αράπικο φιστίκι [arápiko fistý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ískové oříšky φουντούκι [fundú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lašské ořechy καρύδι [kar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stružiny βατόμουρα [vatómu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meranč πορτοκάλι [portoká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ozinky σταφίδα [stafi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ybíz φραγκοστάφυλλο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rný rybíz φραγκοστάφυλλο μαύρο [frangostáfilo máv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rvený rybíz φραγκοστάφυλλο κόκκινο [frangostáfilo kót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vestka δαμάσκηνο [δamást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řešně κεράσι [těrá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išně βύσσινο [vís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ření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nýz άνισο [ánys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azalka βασιλικός [vasilik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esnek σκόρδο [skórδ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estragon εστραγκόν [estragón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řčice μουστάρδα [mustár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řebíček γαρίφαλο [gharífa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mín κύμινο [tím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pr άνηθο [ányθ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ření μπαχαρικά [bachar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řen κρένο [kr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ajoránka μαντζουράνα [mandzurá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cet ξίδι [x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lej λάδι [lá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regano ρίγανη [rígha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prika πάπρικα [páprik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žitka πράσινο κρεμμύδι [prásino kremíδ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epř πιπέρι [pip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etržel μαϊντανός [maidan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kořice κανέλλα [kané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ojová omáčka σάλτσα από σόγια [sálca apó só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ůl αλάτι [alát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ymián θυμάρι [θimá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anilka βανίλια [vanýl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ákusky a dezerty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ýžový nákyp ρυζόγαλο [rizóghal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aklava  μπακλαβάς [baklav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andaifi κανταΐφι [kandaíf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ugatsa μπουγάτσα [bughác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galaktobureko γαλακτομποΰρεκο [ghalaktobúrek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alva χαλβάς [chalvá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ort τούρτα [túr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alačinky κρέπες [krép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mrzlina παγωτό [pagho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ogurt s medem γιαούρτι με μέλι [jaúrty me mé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ápoje obecně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lkohol αλκοόλ, οινόπνευμα [alkoól, inópnevm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ihoviny οινοπνευματώδη ποτά [inopnevmalóδi po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alkoholické nápoje   ποτά [po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tudené nápoje κρύα ποτά [kría po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plé nápoje ζεστά ποτά [zestá po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rčko καλαμάκι [kalam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áhev μπουκάλι [buká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oňak κονιάκ [koňák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ikér λικέρ [likér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ylinný likér λικέρ από βότανα [likér apó vóta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ivo μπίρα [bí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erné - σκούρα [skú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ahvové - σε μπουκάλι [se buká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větlé - ανοιχτή [anych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točené - βαρελίσια [varelís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um ρούμι [rúm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uzo  ούζο [úz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sipuro τσίπουρο [cípu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íno κρασί [krá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bílé - λευκό, άσπρο [lefkó, áspr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červené - κόκκινο [kóti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růžové -ροζέ [roz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ladké - γλυκό [ghlik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tolní - επιτραπέζιο [epitrapéz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uché -ξηρό [xi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šumivé - σαμπάνια [sampáň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trpké -ξηρό [xi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whisky whisky [viski] </w:t>
      </w:r>
    </w:p>
    <w:p>
      <w:pPr>
        <w:pStyle w:val="Normal"/>
        <w:ind w:left="-360" w:right="-828" w:firstLine="180"/>
        <w:rPr/>
      </w:pPr>
      <w:r>
        <w:rPr>
          <w:sz w:val="20"/>
          <w:szCs w:val="20"/>
        </w:rPr>
        <w:t>plátek citronu ένα κομμάτι λεμόνι [éna komáty lemóny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alko αναψυκτικά [anapsikty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aj τσάι [cá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bylinkový - από βότανα [apό vóta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citronem - με λεμόνι [me lemóny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čokoláda σοκολάτα [sokolá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žus χυμός [chjim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kao κακάο [kaká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áva καφές [kafé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řecká - ελληνικός [elinyk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edová (frapé) - φραπέ [frapé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ilná - βαρύς [vari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labá - ελαφρύς [elafrí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 mlékem - με γάλα [me ghá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bez cukru - χωρίς ζάχαρη [choris zácha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chucená minerálka μεταλλικό νερό [metalikó ne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léko γάλα [ghál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ízkotučné - άπαχο [ápac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lnotučné - ολόπαχο [olópac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olotučné - ημίπαχο [imípach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ablečný mošt μούστος [múst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odovka σουρωτή [surotý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limonáda λεμονάδα [lemonáδ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šťáva χυμός [chjimó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ananasová - ανανά [anan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citrónová - λεμονιού [lemoňjú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grapefruitová -φράπας [fráp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jablečná - μήλου [mílu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omerančová - πορτοκαλιού [portokaljú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onik τόνικ [tónyk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oda νερό [ner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inerálka νερό  μεταλλικό [neró metalik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iální dotazy a přání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m dietu. Κάνω δίαιτα. [káno δie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sem vegetarián. Είμαι χορτοφάγος,  [íme chortofágho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piju alkohol. Δεν πίνω αλκοόλ. [δen píno alkoól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jím maso. Δεν τρώω κρέας. [δen tróo kré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... pro diabetiky? Έχετε... για διαβητικούς; [échjete ja δjavitykú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zákusky - γλυκά [ghl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peciální jídla - ειδικά φαγητά [iδiká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áte bezmasá jídla? Έχετε φαγητά χωρίς κρέας; [échjete fajitá chorís kré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řání a stížnosti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n stůl je mokrý. Γκαρσόν, το τραπέζι είναι βρεγμένο. [garsón to trapézi íne vreghmé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rosím, přineste čistý ubrus. Μας φέρνετε καθαρό τραπεζομάντιλο, παρακαλώ; [mas férnete kaθaró trapezomándylo parakal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ohl byste nám utřít stůl? Μπορείτε να μας σκουπίσετε το τραπέζι; [boríte na mas skupísete to trapéz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hybí nám tu ... Εδώ λείπει... [eδó líp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žíce - κουτάλι [kutá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lžička - κουταλάκι [kutalát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vidlička/ - πιρούνι [pirúny/ machj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nůž - μαχαίρι [machj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ubrousek - χαρτοπετσέτα [chartopecé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říbor - μαχαιροπίρουνο [machjeropírun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sůl/ - αλάτι/ [aláty/ pip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epř - πιπέρι [pipé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cukr - ζάχαρη [záchar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- párátka - οδοντογλυφίδες [oδondoghlifíδ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lévka je studená. Η σούπα είναι κρύα. [i súpa ine krí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o je pro Vás. Αυτό είναι για σας. [aftó ine ja s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o jsem si neobjednal/a. Αυτό δεν το έχω παραγγείλει. [aftó δen to écho parandíl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ůžu to vyměnit? Μπορώ να το αλλάξω; [boró na to aláx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ezapomněl/a jste na naše pití? Μήπως ξεχάσατε τα ποτά μας; [mípos xechásate ta potá m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o víno má divnou chuť. Το κρασί έχει παράξενη γεύση. [to krásí échji paráxeny jévsi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lavní sekce jídelního lístku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ezmasá jídla Φαγητά χωρίς κρέας              [fajitá chorís kré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ezert Πάστα    [pást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ákusky  Γλυκά     [ghl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ietní jídla Διαιτητικά φαγητά  [δijetytyká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Jídla na objednávku Φαγητά παραγγελίας [fajitá parandělí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Minutky Φαγητά της ώρας [fajitá tys óra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olévky Σούπες [súp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edkrmy Ορεκτικά [orekty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řílohy Γαρνιτούρες [gharnytúr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tudená jídla Κρύα φαγητά [kría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eplá jídla Ζεστά φαγητά [zestá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ětská jídla Παιδικά φαγητά [peδiká faji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nes doporučujeme Σήμερα συστήνουμε [símera sistýnume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Drůbež Πουλερικά [puler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Nápoje Ποτά [pot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Ovoce/ Zelenina Φρούτα/ Λαχανικά ,  [frúta/ lachany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ivo Μπίρα [bír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íno Κρασί [krásí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láty Σαλάτες [salátes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yby Ψάρια [psárj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Těstoviny Ζυμαρικά [zimariká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Zmrzlina Παγωτό [paghotó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right="-828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eřejná místa    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Bufet ΜΠΟΥΦΕΣ, ΚΥΛΙΚΕΙΟ [bufés,tilití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Cukrárna ΖΑΧΑΡΟΠΛΑΣΤΕΙΟ  [zacharoplastý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Hospoda ΤΑΒΕΡΝΑ [tavérn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Kavárna ΚΑΦΕΝΕΙΟ,ΚΑΦΕΤΕΡΙΑ [kafenýo,kafetéri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Pivnice ΜΠΙΡΑΡΙΑ [biraría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Restaurace ΕΣΤΙΑΤΟΡΙΟ [estyatórj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Samoobsluha ΣΟΥΠΕΡ ΜΑΡΚΕΤ [super mártět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Vinárna ΤΑΒΕΡΝΑ,ΟΙΝΟΠΩΛΕΙΟ,ΚΡΑΣΟΠΟΥΛΕΙΟ [tavérna,inopolío,krasopolío]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828" w:firstLine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kovdetailech.cz/cs/rectina/rectina-fraze-a-slovni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05:00Z</dcterms:created>
  <dc:creator>palka</dc:creator>
  <dc:description/>
  <cp:keywords/>
  <dc:language>en-US</dc:language>
  <cp:lastModifiedBy>palka</cp:lastModifiedBy>
  <dcterms:modified xsi:type="dcterms:W3CDTF">2009-06-10T13:11:00Z</dcterms:modified>
  <cp:revision>1</cp:revision>
  <dc:subject/>
  <dc:title>Řečtina - fráze a slovník</dc:title>
</cp:coreProperties>
</file>