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ŘEČTINA</w:t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Všeobecně</w:t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sz w:val="21"/>
          <w:szCs w:val="21"/>
        </w:rPr>
      </w:pPr>
      <w:r>
        <w:rPr>
          <w:sz w:val="21"/>
          <w:szCs w:val="21"/>
        </w:rPr>
        <w:t>Dobré jitro, dobrý den Kalimé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obrý večer Kalispé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obrou noc Kali nícht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a shledanou Kalín andámos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Mluvíte německy? Miláte jermaniká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anglicky? angliká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francouzsky? galiká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erozumím Den katalavén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romiňte Signóm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Ano Né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e Ochi</w:t>
      </w:r>
    </w:p>
    <w:p>
      <w:pPr>
        <w:pStyle w:val="Normal"/>
        <w:ind w:left="-567" w:right="-679" w:hanging="0"/>
        <w:rPr/>
      </w:pPr>
      <w:r>
        <w:rPr>
          <w:sz w:val="21"/>
          <w:szCs w:val="21"/>
        </w:rPr>
        <w:t>Prosím Parakal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ěkuji Evcharist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čera Chthé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nes Síme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ítra Ávri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omoc Voítj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tevřeno Anicht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avřeno Klist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dy? Poté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Jednolůžkový pokoj Domátio me éna krévati</w:t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sz w:val="21"/>
          <w:szCs w:val="21"/>
        </w:rPr>
      </w:pPr>
      <w:r>
        <w:rPr>
          <w:sz w:val="21"/>
          <w:szCs w:val="21"/>
        </w:rPr>
        <w:t>Dvoulůžkový pokoj Domátio me dío krévátj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 koupelnou me lutró</w:t>
      </w:r>
    </w:p>
    <w:p>
      <w:pPr>
        <w:pStyle w:val="Normal"/>
        <w:ind w:left="-567" w:right="-679" w:hanging="0"/>
        <w:rPr/>
      </w:pPr>
      <w:r>
        <w:rPr>
          <w:sz w:val="21"/>
          <w:szCs w:val="21"/>
        </w:rPr>
        <w:t>Kolik to stojí? Póso káni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zbuďte mě v 6 hodin, Ksipníste me stis éksi,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rosím. parakaló.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de je záchod? Pu íne to apochoritírio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ékárna? éna farmakio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ékař? énas jatrós?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 xml:space="preserve">zubař? énas odhontojatrós? 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 cestě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Ulice Odós (i drómos)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áměstí Platí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djezd (vlak) Anáchóris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djezd (loď) Apóplu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dlet Apojíos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řílet Erchomós (i Áfixi)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obyt Arghoporí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Informace Pliroforie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Autobus Leoforíon, bús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ádraží Atathmó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Banka Trapéz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Člun Várka, káik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astupovat! Is tas thésis sas!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Železnice Sidiródromo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Trajekt Férii-bóut, portimon</w:t>
      </w:r>
    </w:p>
    <w:p>
      <w:pPr>
        <w:pStyle w:val="Normal"/>
        <w:ind w:left="-567" w:right="-679" w:hanging="0"/>
        <w:rPr/>
      </w:pPr>
      <w:r>
        <w:rPr>
          <w:sz w:val="21"/>
          <w:szCs w:val="21"/>
        </w:rPr>
        <w:t>Jízdenka Biljéto, isitíri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Jízdní řád Dromolóji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et Ptísi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etiště Aerodrómjon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etadlo Aeroplán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měnárna Saráfik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avazadlo Aposkevé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astávka Statis, stás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Hotel Xenodochí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uřáci Kapnisté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ekuřáci Mi kapnisté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Restaurace Estiatóri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růvodčí Ispráktor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řepážka Tíri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oď Plío, karáv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ůžkový vůz Vagón l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Jídelní vůz Vagón restorán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tanice Statmó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Toaleta Apochoritíri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řestupovat Allás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Čekárna Étusa anamoní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 xml:space="preserve">Vlak Tréno 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 poště</w:t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sz w:val="21"/>
          <w:szCs w:val="21"/>
        </w:rPr>
      </w:pPr>
      <w:r>
        <w:rPr>
          <w:sz w:val="21"/>
          <w:szCs w:val="21"/>
        </w:rPr>
        <w:t>Adresa Diéftinsi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opis Epistol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chránka na dopisy Gramatokivótjo</w:t>
      </w:r>
    </w:p>
    <w:p>
      <w:pPr>
        <w:pStyle w:val="Normal"/>
        <w:ind w:left="-567" w:right="-679" w:hanging="0"/>
        <w:rPr/>
      </w:pPr>
      <w:r>
        <w:rPr>
          <w:sz w:val="21"/>
          <w:szCs w:val="21"/>
        </w:rPr>
        <w:t>Expres Epígusa (katepígo)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námka Gramatósim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oporučený dopis Sistimén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álnopis Tilétip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etecká pošta Dematák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Balík Dém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ošta Tachidromí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ohlednice Tachidromiki kárt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Telefon Tiléfon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 xml:space="preserve">Telegram Tilegráfima 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ny v týdnu</w:t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sz w:val="21"/>
          <w:szCs w:val="21"/>
        </w:rPr>
      </w:pPr>
      <w:r>
        <w:rPr>
          <w:sz w:val="21"/>
          <w:szCs w:val="21"/>
        </w:rPr>
        <w:t>Pondělí Defté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Úterý Trít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tředa Tétart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Čtvrtek Pémpt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átek Paraskev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obota Sávat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eděle Kiriak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en I mé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vátek Skol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 xml:space="preserve">Týden Evdomáda 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Číslovky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1 énas, mía, éna 11 éndek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2 dío 12 dódek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3 trís, tría 13 dekatr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4 téseres, tésera 14 dekatése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5 pénde 15 dekapénde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6 éksi 16 dekáks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7 eftá 17 dekaeftá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8 ochtó 18 dekaocht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9 eniá 19 dekaeniá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 xml:space="preserve">10 déka 20 ikosi 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Gastronomie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bez CHORÍ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chléb PSOMÍ</w:t>
      </w:r>
    </w:p>
    <w:p>
      <w:pPr>
        <w:pStyle w:val="Normal"/>
        <w:ind w:left="-567" w:right="-679" w:hanging="0"/>
        <w:rPr/>
      </w:pPr>
      <w:r>
        <w:rPr/>
        <w:t>rohlík kulúry</w:t>
      </w:r>
    </w:p>
    <w:p>
      <w:pPr>
        <w:pStyle w:val="Normal"/>
        <w:ind w:left="-567" w:right="-679" w:hanging="0"/>
        <w:rPr/>
      </w:pPr>
      <w:r>
        <w:rPr/>
        <w:t>koláč píta</w:t>
      </w:r>
    </w:p>
    <w:p>
      <w:pPr>
        <w:pStyle w:val="Normal"/>
        <w:ind w:left="-567" w:right="-679" w:hanging="0"/>
        <w:rPr/>
      </w:pPr>
      <w:r>
        <w:rPr/>
        <w:t xml:space="preserve">jablečný koláč milópita </w:t>
      </w:r>
    </w:p>
    <w:p>
      <w:pPr>
        <w:pStyle w:val="Normal"/>
        <w:ind w:left="-567" w:right="-679" w:hanging="0"/>
        <w:rPr/>
      </w:pPr>
      <w:r>
        <w:rPr/>
        <w:t>špenátový koláč spanakópita</w:t>
      </w:r>
    </w:p>
    <w:p>
      <w:pPr>
        <w:pStyle w:val="Normal"/>
        <w:ind w:left="-567" w:right="-679" w:hanging="0"/>
        <w:rPr/>
      </w:pPr>
      <w:r>
        <w:rPr/>
        <w:t xml:space="preserve"> </w:t>
      </w:r>
      <w:r>
        <w:rPr/>
        <w:t xml:space="preserve">sýrový koláč tyrópita </w:t>
      </w:r>
    </w:p>
    <w:p>
      <w:pPr>
        <w:pStyle w:val="Normal"/>
        <w:ind w:left="-567" w:right="-679" w:hanging="0"/>
        <w:rPr/>
      </w:pPr>
      <w:r>
        <w:rPr/>
        <w:t>čokoládový koláč sokolatopit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ejce AVG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cukr ZÁCHAR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ůl ALÁT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epř PIPÉR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cet XÍD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lej LÁD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česnek SKÓRD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livy ELIÉ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cibule KREMÍD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účet TO LOGARIASM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bchod MAGAZ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mléko GÁL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máslo VÚTRI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ýr TIR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chléb PSOM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cukr ZÁCHAR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ůl ALÁT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oda NER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mrzlina PAGOT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alám SALÁM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íno KRAS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voce FRÚT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elenina LACHNIKÁ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čaj TSÁ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áva KAFÉ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ivo BÍ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malý MIKRÓ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elký MEGÁLO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obrý KALÓ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špatný KAKÓ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rahý AKRIVÓ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 xml:space="preserve">levný FTINÓS 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-567" w:right="-679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zerty (EPIDÓRJA)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voce FRÚT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vocný salát SALÁTA FRÚTON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omeranč PORTOKÁL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meruňky VERÍKOK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třešně KARÁSI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jahody FRÁULE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broskev RODÁKIN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hruška ACHLÁD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jablko MÍL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fíky SÍK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citrony LEMÓN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hrozny STAFÍLI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meloun KARPÚZ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cukrový meloun PEPÓN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ompot KOMPÓST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jogurt s ovocem JAÚRTI ME FRÚT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jogurt s medem JAÚRTI ME MÉL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aramelový krém KRÉMA KARAMÉL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zmrzlina PAGOTÁ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baklava MBAKLAVÁ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oblihy LUKUMÁDES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adaifi KADAÍFI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ápoje(POTÁ)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oda NER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minerálka METALIKÓ NER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oda SÓD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imonáda LEMONÁD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džus PORTOKALÁD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čerstvá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omerančová šťáva CHIMÓS PORTOKOLÁD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řecká káva ELINIKÓ KAFÉ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bez cukru SKÉT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tředně sladké MÉTRI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ladké GLIK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elmi sladké VARÍ GLIK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nescafé NESKAFÉ ZÉST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edová káva FRAPPÉ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víno KRAS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kyselé XIN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lehké ELAFRÍ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sladké GLIKÓ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bílé ÁSPR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červené KÓKIN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růžové ROSÉ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retsina RETSÍN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pivo BÍRA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>ouzo UZO</w:t>
      </w:r>
    </w:p>
    <w:p>
      <w:pPr>
        <w:pStyle w:val="Normal"/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 xml:space="preserve">metaxa (koňak) METAXÁ </w:t>
      </w:r>
    </w:p>
    <w:p>
      <w:pPr>
        <w:pStyle w:val="Normal"/>
        <w:tabs>
          <w:tab w:val="clear" w:pos="708"/>
          <w:tab w:val="left" w:pos="900" w:leader="none"/>
        </w:tabs>
        <w:ind w:left="-567" w:right="-679" w:hanging="0"/>
        <w:rPr>
          <w:sz w:val="21"/>
          <w:szCs w:val="21"/>
        </w:rPr>
      </w:pPr>
      <w:r>
        <w:rPr>
          <w:sz w:val="21"/>
          <w:szCs w:val="21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14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3:14:00Z</dcterms:created>
  <dc:creator>palka</dc:creator>
  <dc:description/>
  <cp:keywords/>
  <dc:language>en-US</dc:language>
  <cp:lastModifiedBy>palka</cp:lastModifiedBy>
  <cp:lastPrinted>2008-04-14T15:23:00Z</cp:lastPrinted>
  <dcterms:modified xsi:type="dcterms:W3CDTF">2010-03-29T06:07:00Z</dcterms:modified>
  <cp:revision>4</cp:revision>
  <dc:subject/>
  <dc:title>Všeobecně</dc:title>
</cp:coreProperties>
</file>