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28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ČESKO-ŘECKÝ SLOVNÍČEK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oděkovat kuchařce- efcharisto para poli,itane telio nebo geia sta cheria sou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hutnalo mi-mou arése,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>mohl bych dostat další klíče? -Tha boroúsa na páro</w:t>
      </w:r>
      <w:r>
        <w:rPr>
          <w:rFonts w:cs="Tahoma" w:ascii="Tahoma" w:hAnsi="Tahoma"/>
          <w:sz w:val="19"/>
          <w:szCs w:val="19"/>
        </w:rPr>
        <w:t>̱</w:t>
      </w:r>
      <w:r>
        <w:rPr>
          <w:sz w:val="19"/>
          <w:szCs w:val="19"/>
        </w:rPr>
        <w:t xml:space="preserve"> éna állo kleidí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-jsem z Prahy? eimai apo tin Praga, Tsechi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sem tu na tři týdny - Í</w:t>
      </w:r>
      <w:r>
        <w:rPr>
          <w:rFonts w:cs="Tahoma" w:ascii="Tahoma" w:hAnsi="Tahoma"/>
          <w:sz w:val="19"/>
          <w:szCs w:val="19"/>
        </w:rPr>
        <w:t>̱</w:t>
      </w:r>
      <w:r>
        <w:rPr>
          <w:sz w:val="19"/>
          <w:szCs w:val="19"/>
        </w:rPr>
        <w:t>moun ekeí gia treis evdomádes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>mám objednaný horní pokoj-Parí</w:t>
      </w:r>
      <w:r>
        <w:rPr>
          <w:rFonts w:cs="Tahoma" w:ascii="Tahoma" w:hAnsi="Tahoma"/>
          <w:sz w:val="19"/>
          <w:szCs w:val="19"/>
        </w:rPr>
        <w:t>̱</w:t>
      </w:r>
      <w:r>
        <w:rPr>
          <w:sz w:val="19"/>
          <w:szCs w:val="19"/>
        </w:rPr>
        <w:t>ngeila epáno</w:t>
      </w:r>
      <w:r>
        <w:rPr>
          <w:rFonts w:cs="Tahoma" w:ascii="Tahoma" w:hAnsi="Tahoma"/>
          <w:sz w:val="19"/>
          <w:szCs w:val="19"/>
        </w:rPr>
        <w:t>̱</w:t>
      </w:r>
      <w:r>
        <w:rPr>
          <w:sz w:val="19"/>
          <w:szCs w:val="19"/>
        </w:rPr>
        <w:t xml:space="preserve"> do</w:t>
      </w:r>
      <w:r>
        <w:rPr>
          <w:rFonts w:cs="Tahoma" w:ascii="Tahoma" w:hAnsi="Tahoma"/>
          <w:sz w:val="19"/>
          <w:szCs w:val="19"/>
        </w:rPr>
        <w:t>̱</w:t>
      </w:r>
      <w:r>
        <w:rPr>
          <w:sz w:val="19"/>
          <w:szCs w:val="19"/>
        </w:rPr>
        <w:t>máti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ano ne  káva, ledová káva kafé, frapé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 ochi  víno červené, bílé krasí kókino, áspr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rosím parakaló  víno sladké, suché krasí glykó, xiró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děkuji efcharistó  víno polosuché krasí imiglik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ý, -á kalos, kalí  limonáda lemonád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špatný, -á kakós, kakiá  pomerančová limonáda portokalád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lý, -á mikrós, mikrí  fresh džus chimós, fysikos chim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elký, -á megálos, megály  voda neró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obchod magazí, katástima  pivo bír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ena timí  malé ~, velké pivo mikri ~, megali bír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eníze lefta  točené pivo varelisia bír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reditní karta pistotikí kárta  studený krí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elikost mégethos  teplý zestó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lik stojí? póso káni?  sladký glykós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vezmu si to afto to pérno  slaný almyró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o se mi líbí afto mu arési  kyselý xinó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de je banka? pú ine i trápeza?  čerstvý fresk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de je pošta? pú íne to tachidromio?  zkažený chalasmen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pis, známka gráma, gramatosimo  bez cukru choris zachari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cizina exoterikó  bez česneku choris skord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licista astynómos    ulice drómos, odós  Ubytování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pravo dexiá  bydlím mén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levo aristerá  dům spít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ovně ísia  hotel xenodochí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ozumíte? katalavénete?  je pokoj čistý? íne katharó to domátio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ůžete mi říci? borite na mu píte?  lednička nefunguje to psijío den liturjí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sobní předměty prosopiká prámata  záchod je ucpaný i tualeta echi próvlim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árky dora  světlo nesvítí to fos den liturjí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edna, dvě, tři éna, dío, tría  klíč klidý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čtyři, pět, šest tésera, pénte, éxi  nemám klíče den echo klidi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edm, osm, devět eptá, ochtó, enéa  ručník pecét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eset, sto, tisíc déka, ekató, chília  polštář maxilár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ilogram kilo  deka kuvért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litr litra  prostěradlo sendóny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vařečka kutál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 xml:space="preserve">hrnec kacaról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ý den kali méra  hrnek ﬁlidzány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é odpoledne kalo apojevma  sklenička potýry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ý večer kali spéra, kalo vradi  talíř piát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ou noc kali nichta  nůž machér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ashledanou chérete, antío  vidlička pirún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ahoj jásu, mn.č. jásas  lžíce, lžička kutáli, kutalák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lehátko xaplóstr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Čas   slunečník ombrél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dy? póte?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a chvilku sé lígo  Doprav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lik je hodin? tí óra íne?  cestovní pas diavatiri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en mera  letiště aerodrómi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ýden evdomáda  celnice teloni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nes símera  přístav limán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ítra ávrio  loď plí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aždý den káthe méra  nádraží sidirodromikos stathm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ndělí, úterý, středa devtéra, triti, tetarti  vlak trén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čtvrtek, pátek pempti, paraskevi  kolo podýlat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obota, neděle savato, kiriaki  motorka motosyklét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loni pérsi  autobus leoforío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letos fétos  autobusová zastávka stási leoforíu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říští rok tu chrónu  kdy odjíždí autobus? póte févji to leoforío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aro ánixi  silnice dróm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léto kalokéri  mapa chártis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dzim fthinoporo  řidičský průkaz ádia odígisis, díplom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ima chimonas  auto amáxi, aftokínit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 xml:space="preserve">autopůjčovna eníkiasi avtokiníton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traviny a nápoje  klíče od auta klidiá aftokinítu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ídlo fajito  porucha vláv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nídaně proinó  pojištění asfáli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běd mesimerianó  výfuk exátmis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ečeře vradinó  baterie batarí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lévka supa  brzda frén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kréas  chladič psijí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hovězí, vepřové moscharáki, chirinó  karburátor karbiratér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kopové arnísio  spojka simplékti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uře kotópulo  pneumatika lástich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yba psari  svíčka anáflex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revety garídes  olej, olejový filtr ládi, fíltro ladíu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chobotnice ochtapódi  plyn gáz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ušle midia  benzín venzín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brambory patátes  nafta petréleo, dísel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ýže rízi  kde je nejbližší pú íne to plisiéster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ěstoviny pásta  čerpací stanice? pratírio (venzinádiko)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elenina lachanika  opravna sinergí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alát (hlávkový) saláta (marúli)  šťastnou cestu kaló taxíd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ajčata tomátes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kurka angúri  Zdraví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aprika piperiá  lékař jiatr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ibule kremídi  léky fármak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česnek skórdo  lékárna farmakí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pr ánitho  první pomoc protes voithies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ovoce frúta  bolí mě hlava me ponái to kefál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eloun karpuzi  bolí mě žaludek me ponái to stomách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hroznové víno stafília  mám teplotu écho piret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itróny lemónia  mám průjem écho diári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ablka míla  bolí mě v krku ponái o lemós mu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broskve rodákina  jsem alergik ime alergikós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zmrzlina pagotó  jsem diabetik ime diavitikó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alačinky krepes  stomatolog odontíjiatr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hléb psomí  bolí mě zuby ponán tá dóntia mu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ýr tirí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varoh minzítra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ouka alévri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ukr záchari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ůl aláti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epř pipéri 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léko gála   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>Gh - vyslovujeme jako hrdelní gh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h - vyslovujeme jako dlouhé s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alám  salám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ůl  alát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ýr  tirí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oaletní papír  chartý igia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ejce  avgh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íno hroznové  stafilj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ápalky  spírt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avřeno  klist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elenina  lachanik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Účet, prosím.  To logariasmó, parakaló. 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dolar  dolári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runa  korón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urs  isotimí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rka  márk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ozměnit  na me chalásete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měnárna  sinálaghm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ůžete mi vyměnit peníze?  Boríte na me aláxete leftá?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pis  ghrám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hlednice  kárt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elefon  tiléfon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elegram  tileghráfima 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známka  ghramatósim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hci telefonovat.  Thélo na tilefoníso.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autobus  leofor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ízdní řád  dromolóji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djezd  anachóris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kladna  tam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říjezd  áfix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lak  trén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de mohu zakoupit lístky?  Pú boró na agoráso isitíria? 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Jednu jízdenku do ...  Éna isitírio ja ...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lik to stojí?  Póso káni?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dy odjíždí autobus do ...?  Póte févji to leoforío ja ...?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de je tu autobusové nádraží?  Pú íne o stathmos leoforion?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20 litrů benzínu super.  Íkosi lítra venzíni súper.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ano  né 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chtěl bych  thaíthel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o je to?  Tý íne aftó?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ěkuji  efcharist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é jitro  kalimér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é odpoledne  kalispér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rou noc  kalinýcht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á  egh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á chci  eghó thél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ak se máte  ty kánete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ak se máš  ty káni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de je  pú íne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už  ándras 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nashledanou  adý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azdar  jásu, jása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  óch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rozumím  dhenkatalavén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čkejte  periménete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romiňte  signóm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rosím  parakal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ozumíte mi  me katalavénete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y  esí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áchod  tualét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žena  jynek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1  énas, mía, én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2  dý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3  tris, tría  </w:t>
      </w:r>
    </w:p>
    <w:p>
      <w:pPr>
        <w:pStyle w:val="Normal"/>
        <w:ind w:left="-720" w:right="-828" w:hanging="0"/>
        <w:rPr/>
      </w:pPr>
      <w:r>
        <w:rPr>
          <w:sz w:val="19"/>
          <w:szCs w:val="19"/>
        </w:rPr>
        <w:t xml:space="preserve">4  téseris, téser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5  pénde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6  éx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7  eptá, eft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8  októ, ocht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9  enéa, eni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10  dhék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20  íkos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30  triánd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40  saránd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100  ekat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200  dhiakósj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300  triakósj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1 000  chili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2 000  dýo chiljáde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brambory  patáte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hobotnice  chtapódi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igarety  cigár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čaj  tsái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rt  ghlik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hotová jídla  étima fajit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ídelní lístek  katalóghos fajitón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ídlo  fajit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arbanátek  bivtét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áva  kafé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áva studená  frapé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avárna  kafen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uře  kotópul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limonáda  portokalád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lžíce  kutál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 kréa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hovězí  vodin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jehněčí  arní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kůzlečí  kacikí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skopové  próvat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vepřové  chirin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aso na špejhli  suvlať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inerálka  metalikó ner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ůž  machér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ivo  bír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lacka s masem  jíro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lévka  súp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pelník  stachtotik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říbor  macheropirún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yba  psárj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ybářská restaurace  psarotavérn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ýže  ríz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alát  salát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épie  kalamár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klenice  potýr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tudený  krýo 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tůl  trapéz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eplý  zest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ubrousek  pecetát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idlička  pirún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inárna  tavérn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íno bílé  krasí áspr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íno červené  krasí kótin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íno s příměsí  recín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oda  ner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volné místo (židle)  thés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zmrzlina  paghotó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lo  podhílat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loďka  várk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íč  bál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oře  thálas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lavčík  navalosósti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láž  amudhj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ůjčte mi  dhanýste mu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lunečník  ombréla ílju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broskve  rodhátin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hleba  psomí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igarety  cighár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ukr  záchar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cukrárna  zacharoplast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rogérie  aromatopol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film barevný  film énchrom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film černobílý  film asprómavr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houska  psomaták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láč  pitát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rém na opalování  kréma ílju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áslo  vútir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eloun červený  karpúz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eloun žlutý  pepón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lékárna  ghalaktopol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léko  ghála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bchod  supermárket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kurka  angurát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lej  ládh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livy  eljé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tevřeno  anicht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apírnictví  chartopol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aprika  piperjá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ekařství  artopol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meranč  portokáli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ajčata  tomátes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řeznictví  kreopolí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ohlík  kulúry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ybářství  psarádik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ak se jmenujete? Pos sas lene? Pos legheste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menuji se ... Me lene/leghome ..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ůžete mi pomoci? Borite na me voithisete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Ano. Ναι. Ne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. Οχι. Ochji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án Κύριος Kjirios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aní Κυρία Kjiri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Slečna Δεσποινίς / ίδα Ddespinis/idha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mluvím řecky. Dhe milao elinika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luvím trochu ...... Milao ligho ..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rozumím Vám. sas katalaveno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rosím. Παρακαλώ. Parakalo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ěkuji. Ευχαριστώ. Efcharisto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, děkuji. Οχι ευχαριστώ. Ochji, efcharisto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Ano, děkuji. Ναι, παρακαλώ. Ne, parakalo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rosím? Ορίστε; Oristé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Rozuměl jsem. Pochopil jsem. Katalava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rozuměl jsem. Nepochopil jsem. Dhen katalava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Potřebuji Χρειάζομαι Chriazome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ejte Δώστε Dhoste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Dobře, dobře Καλά, καλά. Kala, kala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aliméra - dobrý den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ásas - pozdrav při setkání a loučení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alispéra - dobrý večer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alinýchta - dobrou noc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ásu - ahoj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Ádio - naschledanou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Chtes - včer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Símera - dnes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Ávrio - zítr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Efcharystó - děkuji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arakaló - prosím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Ochi - n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Ne - an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ala - dobř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Entaxi - okay/v pořádku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Signómi! - promiňte!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ali orexi - dobrou chuť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ámas - na zdraví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tsikeétsi - nic moc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Oríste ? - prosím 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y kánete ? - jak se máte 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y kánis ? - jak se máš 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en miláo elinika - nemluvím řecky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en katalavéno - nerozumím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Faito - jídl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Estiatório - restaurac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Zestó - horký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río - studený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sómi - chleb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Nero - vod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rasí - vín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Bira - piv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Vutiro - másl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Limonada - nealk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Cái - čaj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arpuzi - meloun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Rodakino - broskev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Milo - jablk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Stafili - hrozny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Rizi - rýž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Saláta - salát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Ladi - olej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reas - mas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atates - brambory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epony - žlutý meloun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remidi - cibul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Achladi - hrušk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amastina - švestky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Poso to káni ? - co to stojí 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y íne aftó ? - co to je 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óte ? - kdy 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Gramatosímo - známk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árta - pohlednic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achidromio - pošt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rápeza - bank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Nosokomio - nemocnic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Farmakíjo - lékárn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Fármako - lék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atrós - lékař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Isotimíja - kurs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Anichtó - otevřen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leistó - zavřen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Méra - den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i ora iné - kolik je hodin 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helo - chtěl bych / chtěla bych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rio - zim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Zesto - hork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Midén - nul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na - jedn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ío - dvě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ría - tři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ésera - čtyři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énde - pět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xi - šest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Eftá - sedm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Októ - osm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Eňa - devět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éka - deset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Ekató - sto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íja kósija - dvě stě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hio chiljádes - dva tisíc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Ligo - trochu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oli - hodně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Miso - půl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Deftera - pondělí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riti - úterý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etarti - střed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empti - čtvrtek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araskevi - pátek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Savato - sobot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iriaki - neděl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Ton katálogo, sass parakaló. - Jídelní lístek, prosím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o logarjasmó, parakaló. - Účet, prosím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Ólla masí, parakaló. - Všechno dohromady, prosím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ha íthela énna kaffé. - Dal bych si kávu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Íne eléftheri aftí í thési? - Je tato židle ještě volná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u íne i tualéttes? - Kde jsou toalety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inékes/ándres - dámské/pánské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Garssón - číšník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ro-i-nó - snídaně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évma - oběd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ípno - večeř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ósso makriá ine ja... - Jak daleko je do..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oss bóro na páo ja... - Jak se dostanu do..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u íne... - Kde je..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o sinerjío edó kondá - nejbližší autoopravn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O stathmós/o stathmós leoforíon - nádraží/autobusové nádraží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O aeropórto - letiště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o praktorío turistikón pliroforíon - turistické informac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Mía trápesa edó kondá - nejbližší bank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nna vensinádiko edó kondá - nejbližší benzinová pump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ha íthela... - Chtěl bych..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hélo - Chci..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Ksérete...? - Víte...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chete...? - Máte...?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u ine edó... - Kde najdu..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nna jatró - lékař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nna farmakío - lékárnu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emíste, parakaló. - Plnou nádrž, prosím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Vensíni apló - benzin normal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Supér - benzin super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Petrélio - naft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Amólivdi - benzin Natural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Deksjá/aristerá/efthía - vpravo/vlevo/rovně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Thélo na nikjásso enna aftokínito/énna podilato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- Chtěl bych si pronajmout auto/kolo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Íchame énna atíchima. - Měli jsme nehodu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Énna issitríjo ja... parakaló. - Prosím jízdenku do...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Jak se jmenujete? Pos sas léne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luvíte anglicky? Miláte angliká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Nerozumím. Dhen katalavéno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Odkud jste? Apó pú iste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ak je to daleko? Póso makriá íne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Kolik to stojí? Póso káni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Účet, prosím! To logarismó, sas parakaló.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ůžete mi vyměnit peníze? Boríte na me aláxete leftá?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á se jmenuji</w:t>
        <w:tab/>
        <w:t>ego legome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já  </w:t>
        <w:tab/>
        <w:t xml:space="preserve">ego  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ty</w:t>
        <w:tab/>
        <w:t>esí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 xml:space="preserve">my  </w:t>
        <w:tab/>
        <w:t>emís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vy</w:t>
        <w:tab/>
        <w:t>esís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á jsem Čech</w:t>
        <w:tab/>
        <w:t>ego íme Céchos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já jsem Češka</w:t>
        <w:tab/>
        <w:t>ego íme Cécha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ahoj - jasu (jásas - pokud zdravíte více osob)</w:t>
      </w: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  <w:t>nerozumím řecky - tzen katalavéno iliniká</w:t>
      </w:r>
    </w:p>
    <w:p>
      <w:pPr>
        <w:pStyle w:val="Normal"/>
        <w:ind w:left="-720" w:right="-828" w:hanging="0"/>
        <w:rPr/>
      </w:pPr>
      <w:r>
        <w:rPr/>
        <w:t>nevím - tzen xeró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right="-828"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46:00Z</dcterms:created>
  <dc:creator>palka</dc:creator>
  <dc:description/>
  <cp:keywords/>
  <dc:language>en-US</dc:language>
  <cp:lastModifiedBy>palka</cp:lastModifiedBy>
  <cp:lastPrinted>2010-09-01T09:00:00Z</cp:lastPrinted>
  <dcterms:modified xsi:type="dcterms:W3CDTF">2010-09-01T12:41:00Z</dcterms:modified>
  <cp:revision>6</cp:revision>
  <dc:subject/>
  <dc:title>26</dc:title>
</cp:coreProperties>
</file>